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09-00 Most ev.č. 2724-02 v km 5,593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3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2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7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7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6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6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0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84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9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1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8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3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86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4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91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2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2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8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2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5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3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4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4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5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2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8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5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2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4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1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6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7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0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0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0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8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7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5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8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5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6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6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4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5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4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9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8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4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6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9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7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4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7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0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8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2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1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9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2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7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0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5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2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2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9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0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9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9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9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9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6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5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8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2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37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0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8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4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7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4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6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7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7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5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0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4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4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7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4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4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2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7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6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3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8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4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2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6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7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7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4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6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8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7056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1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9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5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1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9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2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1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8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6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9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3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9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0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4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1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9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1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4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8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0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1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4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0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9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2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8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4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6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2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3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6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9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5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0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6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5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9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1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1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4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8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2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2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7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7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9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2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9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3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70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5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6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4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2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4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5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2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5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3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3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6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9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4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8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4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5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1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5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49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1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0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7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0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2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3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3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63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49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5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3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0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3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3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3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3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3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2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3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9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2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8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2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60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1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80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558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6277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13:10:00Z</dcterms:modified>
  <cp:revision>6</cp:revision>
  <dc:subject/>
  <dc:title>Rekonštrukcia cesty a mostov II/529 Brezno – Č</dc:title>
</cp:coreProperties>
</file>